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Załącznik nr 5 do si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>Specyfikacja techniczna oferowanego</w:t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>Mikroskopu stereoskopowego typu Greenough</w:t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>do obserwacji w świetle odbitym i przechodzącym</w:t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74"/>
        <w:gridCol w:w="409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Zamawiającego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ferowany mikrosko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RPUS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om 1:4, płynna zmiana powiększeń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e widzenia okularów min. 20 mm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iększenia od 8x do 32x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ległość robocza min 92 mm, pole widzenia 25,0 mm ... 6,3 mm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astosowania opcjonalnych obiektywów: 0,3x; 0,4x; 0,63x, 2x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budowany fabrycznie w korpus mikroskopu światłowód epi o długości min. 1,7 m, oświetlający całe pole widzenia, dający oświetlenie semikoaksjaln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TYW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09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yw z wbudowany oświetlaczami LED:</w:t>
            </w:r>
          </w:p>
          <w:p>
            <w:pPr>
              <w:pStyle w:val="Normal"/>
              <w:ind w:left="224" w:hanging="1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do światła odbitego (z regulacją kąta padania światła), </w:t>
            </w:r>
          </w:p>
          <w:p>
            <w:pPr>
              <w:pStyle w:val="Normal"/>
              <w:ind w:hanging="109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- do światła przechodzącego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obserwacji próbek o wysokości 100 mm lub niższych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zależna regulacja intensywności światła: odbitego, przechodzącego, możliwość jednoczesnego oświetlenia  próbki światłem odbitym i przechodzącym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UBUS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nokularowy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 nachylenia 45 stopni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rozstawu źrenic 55 ... 75 mm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KULARY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owiększenie 10x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zerokopolowe, pole widzenia 20 mm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słony gumow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z regulacjami dioptryjnymi +/- 5,5 dioptrii w obydwu okularach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kulary z miejscem na zamontowanie jako opcji podziałki, siatki czy krzyża w każdym z okularów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ZIMNEGO ŚWIATŁA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budowana żarówka halogenowa 150W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filtr konwersyjny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MERA CYFROWA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rozdzielczość: 2560 (H) x 1920 (V) = 5 Megapikseli lub większa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rozmiar piksela 2,2 um x 2,2 um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zas integracji: od 10 us do 2 s lub dłuższy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braz na żywo: min. 13 fps (800 x 600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interfejsy: optyczny C-mount, elektroniczne: USB, HDMI, S-Video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lot na kartę SD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dapter optyczny do podłączenia kamery w miejsce jednego z okularów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, model, marka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8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ubtitleChar">
    <w:name w:val="Subtitle Char"/>
    <w:basedOn w:val="Domylnaczcionkaakapitu"/>
    <w:qFormat/>
    <w:rPr>
      <w:rFonts w:ascii="Bookman Old Style" w:hAnsi="Bookman Old Style" w:eastAsia="Calibri" w:cs="Bookman Old Style"/>
      <w:b/>
      <w:sz w:val="24"/>
      <w:lang w:val="pl-PL" w:bidi="ar-SA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eastAsia="Calibri" w:cs="Bookman Old Style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00:00Z</dcterms:created>
  <dc:creator>bczerwinska</dc:creator>
  <dc:description/>
  <cp:keywords/>
  <dc:language>en-US</dc:language>
  <cp:lastModifiedBy>bczerwinska</cp:lastModifiedBy>
  <dcterms:modified xsi:type="dcterms:W3CDTF">2011-11-03T07:37:00Z</dcterms:modified>
  <cp:revision>5</cp:revision>
  <dc:subject/>
  <dc:title/>
</cp:coreProperties>
</file>